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по выбору Победителей </w:t>
      </w:r>
      <w:r>
        <w:rPr>
          <w:bCs/>
          <w:sz w:val="22"/>
          <w:szCs w:val="22"/>
        </w:rPr>
        <w:t>конкурентных переговоров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391/ОКП-ПВП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октября 2017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20» октября 2017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000 000,00 руб. без НДС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60" w:after="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 Победителей </w:t>
      </w:r>
      <w:r>
        <w:rPr>
          <w:bCs/>
          <w:sz w:val="22"/>
          <w:szCs w:val="22"/>
        </w:rPr>
        <w:t>конкурентных переговоров</w:t>
      </w:r>
      <w:r>
        <w:rPr>
          <w:sz w:val="22"/>
          <w:szCs w:val="22"/>
        </w:rPr>
        <w:t xml:space="preserve"> на право заключения договора оказание «</w:t>
      </w:r>
      <w:r>
        <w:rPr>
          <w:bCs/>
          <w:sz w:val="22"/>
          <w:szCs w:val="22"/>
        </w:rPr>
        <w:t>Услуги по предоставлению кредитной линии с траншем не более 365 дней»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 на участие в конкурентных переговорах (с учетом проведенной переторжк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заявок на участие в конкурентных переговорах, соответствующими условиям конкурентных переговор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2"/>
          <w:szCs w:val="22"/>
        </w:rPr>
        <w:t>Об утверждении итогового ранжирования заявок на участие в конкурентных переговор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определении Победителей </w:t>
      </w:r>
      <w:r>
        <w:rPr>
          <w:bCs/>
          <w:sz w:val="22"/>
          <w:szCs w:val="22"/>
        </w:rPr>
        <w:t>конкурентных переговоро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145"/>
      </w:tblGrid>
      <w:tr>
        <w:trPr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145"/>
      </w:tblGrid>
      <w:tr>
        <w:trPr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145"/>
      </w:tblGrid>
      <w:tr>
        <w:trPr>
          <w:trHeight w:val="700" w:hRule="atLeast"/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145"/>
      </w:tblGrid>
      <w:tr>
        <w:trPr>
          <w:cantSplit w:val="true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Об одобрении сводного отчета экспертной группы по оценке заявок на участие в конкурентных переговорах </w:t>
      </w:r>
      <w:r>
        <w:rPr>
          <w:bCs/>
          <w:sz w:val="22"/>
          <w:szCs w:val="22"/>
        </w:rPr>
        <w:t>(с учетом проведенной переторжки)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закупочной комиссии изучили поступившие предложения на процедуру переторжки в заочной форме по </w:t>
      </w:r>
      <w:r>
        <w:rPr>
          <w:bCs/>
          <w:sz w:val="22"/>
          <w:szCs w:val="22"/>
        </w:rPr>
        <w:t>конкурентным переговорам.</w:t>
      </w:r>
      <w:r>
        <w:rPr>
          <w:sz w:val="22"/>
          <w:szCs w:val="22"/>
        </w:rPr>
        <w:t xml:space="preserve"> Результаты оценки сведены в Сводный отчет экспертной группы по итоговой оценке предложений на участие в </w:t>
      </w:r>
      <w:r>
        <w:rPr>
          <w:bCs/>
          <w:sz w:val="22"/>
          <w:szCs w:val="22"/>
        </w:rPr>
        <w:t xml:space="preserve">конкурентных переговорах </w:t>
      </w:r>
      <w:r>
        <w:rPr>
          <w:sz w:val="22"/>
          <w:szCs w:val="22"/>
        </w:rPr>
        <w:t xml:space="preserve">(с учетом </w:t>
      </w:r>
      <w:r>
        <w:rPr>
          <w:bCs/>
          <w:sz w:val="22"/>
          <w:szCs w:val="22"/>
        </w:rPr>
        <w:t>проведенной переторжки</w:t>
      </w:r>
      <w:r>
        <w:rPr>
          <w:sz w:val="22"/>
          <w:szCs w:val="22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Закупочной комиссии предлагается одобрить Сводный отчет экспертной группы по итоговой оценке предложений на участие в </w:t>
      </w:r>
      <w:r>
        <w:rPr>
          <w:bCs/>
          <w:sz w:val="22"/>
          <w:szCs w:val="22"/>
        </w:rPr>
        <w:t>конкурентных переговорах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знании заявок на участие в конкурентных переговорах соответствующими условиям конкурентных переговоров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Предложения на участие в конкурентных переговорах (с учетом </w:t>
      </w:r>
      <w:r>
        <w:rPr>
          <w:bCs/>
          <w:sz w:val="22"/>
          <w:szCs w:val="22"/>
        </w:rPr>
        <w:t>проведенной переторжки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Об утверждении итогового ранжирования заявок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критериями и процедурами оценки предлагается ранжировать предложения на участие в </w:t>
      </w:r>
      <w:r>
        <w:rPr>
          <w:bCs/>
          <w:sz w:val="22"/>
          <w:szCs w:val="22"/>
        </w:rPr>
        <w:t>конкурентных переговорах</w:t>
      </w:r>
      <w:r>
        <w:rPr>
          <w:sz w:val="22"/>
          <w:szCs w:val="22"/>
        </w:rPr>
        <w:t xml:space="preserve"> следующим образом: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е место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«Газпромбанк» (Акционерное общество) (117420, г. Москва, ул. Наметкина, дом 16, корпус 1, ИНН 7744001497, КПП 775001001, ОГРН 1027700167110)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>на оказание «</w:t>
      </w:r>
      <w:r>
        <w:rPr>
          <w:bCs/>
          <w:sz w:val="22"/>
          <w:szCs w:val="22"/>
        </w:rPr>
        <w:t>Услуги по предоставлению кредитной линии с траншем не более 365 дней»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109 200 000,00 </w:t>
      </w:r>
      <w:r>
        <w:rPr>
          <w:bCs/>
          <w:sz w:val="22"/>
          <w:szCs w:val="22"/>
        </w:rPr>
        <w:t>руб. НДС не облагается (в соответствии с процентными ставками, указанными в Техническом предложении (Приложение №1 к письму о подаче оферты от 13.10.2017 №ВВ-1-11/4403))</w:t>
      </w:r>
    </w:p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о оказания услуг: с даты подписания Кредитного соглашения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кончание оказания услуг: 36 мес. с даты подписания Кредитного соглашения;</w:t>
      </w:r>
    </w:p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Графиком оплаты (Приложение №3 к письму о подаче оферты от 13.10.2017 №ВВ-1-11/4403)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3,27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е мест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ПАО АКБ «Связь-Банк» (105066, г. Москва, ул. Новорязанская, д. 31/7, корп. 2, ИНН 7710301140, КПП 775001001, ОГРН 1027700159288)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>на оказание «</w:t>
      </w:r>
      <w:r>
        <w:rPr>
          <w:bCs/>
          <w:sz w:val="22"/>
          <w:szCs w:val="22"/>
        </w:rPr>
        <w:t>Услуги по предоставлению кредитной линии с траншем не более 365 дней»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18 800 000,0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3.10.2017 №05-01/1-03/1586</w:t>
      </w:r>
      <w:r>
        <w:rPr>
          <w:sz w:val="22"/>
          <w:szCs w:val="22"/>
        </w:rPr>
        <w:t>))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даты подписания кредитного Договора;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36 мес. с даты подписания кредитного Договора;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3.10.2017 №05-01/1-03/1586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2,86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 мест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ПАО «Промсвязьбанк» (109052, г. Москва, ул. Смирновская, д.10, стр. 22, ИНН 7744000912, КПП 997950001, ОГРН 1027739019142)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>на оказание «</w:t>
      </w:r>
      <w:r>
        <w:rPr>
          <w:bCs/>
          <w:sz w:val="22"/>
          <w:szCs w:val="22"/>
        </w:rPr>
        <w:t>Услуги по предоставлению кредитной линии с траншем не более 365 дней»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</w:rPr>
        <w:t xml:space="preserve">121 800 000,00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3.10.2017 №84344</w:t>
      </w:r>
      <w:r>
        <w:rPr>
          <w:sz w:val="22"/>
          <w:szCs w:val="22"/>
        </w:rPr>
        <w:t>))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уги по предоставлению кредитной линии будут оказываться 36 (тридцать шесть) месяцев;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3 к письму о подаче оферты от 13.10.2017 №84344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бщий балл</w:t>
      </w:r>
      <w:r>
        <w:rPr>
          <w:color w:val="000000"/>
          <w:sz w:val="22"/>
          <w:szCs w:val="22"/>
        </w:rPr>
        <w:t>: 2,73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пределении Победителей конкурентных переговор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 основании вышеприведенного итогового ранжирования предложений на участие в конкурентных переговорах, в соответствии с пп. г) п. 2.3.2 Закупочной документации, предлагается признать Победителями конкурентных переговоров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«Газпромбанк» (Акционерное общество) (117420, г. Москва, ул. Наметкина, дом 16, корпус 1, ИНН 7744001497, КПП 775001001, ОГРН 1027700167110) </w:t>
      </w:r>
      <w:r>
        <w:rPr>
          <w:color w:val="000000"/>
          <w:sz w:val="22"/>
          <w:szCs w:val="22"/>
        </w:rPr>
        <w:t xml:space="preserve">предложение </w:t>
      </w:r>
      <w:r>
        <w:rPr>
          <w:bCs/>
          <w:color w:val="000000"/>
          <w:sz w:val="22"/>
          <w:szCs w:val="22"/>
        </w:rPr>
        <w:t xml:space="preserve">на право заключения договора </w:t>
      </w:r>
      <w:r>
        <w:rPr>
          <w:color w:val="000000"/>
          <w:sz w:val="22"/>
          <w:szCs w:val="22"/>
        </w:rPr>
        <w:t>на оказание «</w:t>
      </w:r>
      <w:r>
        <w:rPr>
          <w:bCs/>
          <w:color w:val="000000"/>
          <w:sz w:val="22"/>
          <w:szCs w:val="22"/>
        </w:rPr>
        <w:t>Услуги по предоставлению кредитной линии с траншем не более 365 дней»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АО «Томскэнергосбыт».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Цена предложения: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109 200 000,00 руб. НДС не облагается (в соответствии с процентными ставками, указанными в Техническом предложении (Приложение №1 к письму о подаче оферты от 13.10.2017 №ВВ-1-11/4403))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чало оказания услуг: с даты подписания Кредитного соглашения;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ончание оказания услуг: 36 мес. с даты подписания Кредитного соглашения;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оответствии с Графиком оплаты (Приложение №3 к письму о подаче оферты от 13.10.2017 №ВВ-1-11/4403)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ПАО АКБ «Связь-Банк» (105066, г. Москва, ул. Новорязанская, д. 31/7, корп. 2, ИНН 7710301140, КПП 775001001, ОГРН 1027700159288)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>на оказание «</w:t>
      </w:r>
      <w:r>
        <w:rPr>
          <w:bCs/>
          <w:sz w:val="22"/>
          <w:szCs w:val="22"/>
        </w:rPr>
        <w:t>Услуги по предоставлению кредитной линии с траншем не более 365 дней»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18 800 000,0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3.10.2017 №05-01/1-03/1586</w:t>
      </w:r>
      <w:r>
        <w:rPr>
          <w:sz w:val="22"/>
          <w:szCs w:val="22"/>
        </w:rPr>
        <w:t>))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даты подписания кредитного Договора;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36 мес. с даты подписания кредитного Договора;</w:t>
      </w:r>
    </w:p>
    <w:p>
      <w:pPr>
        <w:pStyle w:val="Normal"/>
        <w:widowControl w:val="false"/>
        <w:ind w:left="70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3.10.2017 №05-01/1-03/1586</w:t>
      </w:r>
      <w:r>
        <w:rPr>
          <w:sz w:val="22"/>
          <w:szCs w:val="22"/>
        </w:rPr>
        <w:t>)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Вопрос 5 повестки: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целях уточнения несущественных для Заказчика условий договора, а так же улучшения технико-коммерческих предложений победителей допускается проведение преддоговорных переговоров с Победителями конкурентных переговор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«Газпромбанк» (Акционерное общество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>ПАО АКБ «Связь-Банк» (105066, г. Москва, ул. Новорязанская, д. 31/7, корп. 2, ИНН 7710301140, КПП 775001001, ОГРН 1027700159288)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ы преддоговорных переговоров в окончательных условиях заключаемых догов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Принять и одобрить Сводный отчет экспертной группы по итоговой оценке заявок на участие в конкурентных переговорах (с учетом проведенной переторж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и на участие в конкурентных переговорах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итоговое ранжирование заявок на участие в конкурентных переговорах (с учетом проведенной переторжк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Признать Победителями конкурентных переговоров: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 xml:space="preserve">«Газпромбанк» (Акционерное общество) (117420, г. Москва, ул. Наметкина, дом 16, корпус 1, ИНН 7744001497, КПП 775001001, ОГРН 1027700167110) </w:t>
      </w:r>
      <w:r>
        <w:rPr>
          <w:color w:val="000000"/>
          <w:sz w:val="22"/>
          <w:szCs w:val="22"/>
        </w:rPr>
        <w:t xml:space="preserve">предложение </w:t>
      </w:r>
      <w:r>
        <w:rPr>
          <w:bCs/>
          <w:color w:val="000000"/>
          <w:sz w:val="22"/>
          <w:szCs w:val="22"/>
        </w:rPr>
        <w:t xml:space="preserve">на право заключения договора </w:t>
      </w:r>
      <w:r>
        <w:rPr>
          <w:color w:val="000000"/>
          <w:sz w:val="22"/>
          <w:szCs w:val="22"/>
        </w:rPr>
        <w:t>на оказание «</w:t>
      </w:r>
      <w:r>
        <w:rPr>
          <w:bCs/>
          <w:color w:val="000000"/>
          <w:sz w:val="22"/>
          <w:szCs w:val="22"/>
        </w:rPr>
        <w:t>Услуги по предоставлению кредитной линии с траншем не более 365 дней»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АО «Томскэнергосбыт».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Цена предложения: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109 200 000,00 руб. НДС не облагается (в соответствии с процентными ставками, указанными в Техническом предложении (Приложение №1 к письму о подаче оферты от 13.10.2017 №ВВ-1-11/4403))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чало оказания услуг: с даты подписания Кредитного соглашения;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кончание оказания услуг: 36 мес. с даты подписания Кредитного соглашения;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оответствии с Графиком оплаты (Приложение №3 к письму о подаче оферты от 13.10.2017 №ВВ-1-11/4403)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 xml:space="preserve">ПАО АКБ «Связь-Банк» (105066, г. Москва, ул. Новорязанская, д. 31/7, корп. 2, ИНН 7710301140, КПП 775001001, ОГРН 1027700159288) </w:t>
      </w:r>
      <w:r>
        <w:rPr>
          <w:sz w:val="22"/>
          <w:szCs w:val="22"/>
        </w:rPr>
        <w:t xml:space="preserve">предложение </w:t>
      </w:r>
      <w:r>
        <w:rPr>
          <w:bCs/>
          <w:sz w:val="22"/>
          <w:szCs w:val="22"/>
        </w:rPr>
        <w:t xml:space="preserve">на право заключения договора </w:t>
      </w:r>
      <w:r>
        <w:rPr>
          <w:sz w:val="22"/>
          <w:szCs w:val="22"/>
        </w:rPr>
        <w:t>на оказание «</w:t>
      </w:r>
      <w:r>
        <w:rPr>
          <w:bCs/>
          <w:sz w:val="22"/>
          <w:szCs w:val="22"/>
        </w:rPr>
        <w:t>Услуги по предоставлению кредитной линии с траншем не более 365 дней»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ПАО «Томскэнергосбыт».</w:t>
      </w:r>
    </w:p>
    <w:p>
      <w:pPr>
        <w:pStyle w:val="Normal"/>
        <w:widowControl w:val="false"/>
        <w:ind w:left="127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предложения:</w:t>
      </w:r>
    </w:p>
    <w:p>
      <w:pPr>
        <w:pStyle w:val="Normal"/>
        <w:widowControl w:val="false"/>
        <w:ind w:left="1276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18 800 000,0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. НДС не облагается</w:t>
      </w:r>
      <w:r>
        <w:rPr>
          <w:sz w:val="22"/>
          <w:szCs w:val="22"/>
        </w:rPr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  <w:sz w:val="22"/>
          <w:szCs w:val="22"/>
        </w:rPr>
        <w:t>от 13.10.2017 №05-01/1-03/1586</w:t>
      </w:r>
      <w:r>
        <w:rPr>
          <w:sz w:val="22"/>
          <w:szCs w:val="22"/>
        </w:rPr>
        <w:t>))</w:t>
      </w:r>
    </w:p>
    <w:p>
      <w:pPr>
        <w:pStyle w:val="Normal"/>
        <w:widowControl w:val="false"/>
        <w:ind w:left="127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Срок оказания услуг:</w:t>
      </w:r>
    </w:p>
    <w:p>
      <w:pPr>
        <w:pStyle w:val="Normal"/>
        <w:widowControl w:val="false"/>
        <w:ind w:left="127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оказания услуг: даты подписания кредитного Договора;</w:t>
      </w:r>
    </w:p>
    <w:p>
      <w:pPr>
        <w:pStyle w:val="Normal"/>
        <w:widowControl w:val="false"/>
        <w:ind w:left="127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оказания услуг: 36 мес. с даты подписания кредитного Договора;</w:t>
      </w:r>
    </w:p>
    <w:p>
      <w:pPr>
        <w:pStyle w:val="Normal"/>
        <w:widowControl w:val="false"/>
        <w:ind w:left="127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Условия оплаты:</w:t>
      </w:r>
    </w:p>
    <w:p>
      <w:pPr>
        <w:pStyle w:val="Normal"/>
        <w:ind w:left="1276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Графиком оплаты (Приложение №5 к письму о подаче оферты от 13.10.2017 №05-01/1-03/1586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2"/>
          <w:szCs w:val="22"/>
        </w:rPr>
        <w:t>Победителям конкурентных переговоро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течение 5 (пяти) рабочих дней представить справки о цепочке собственников в соответствии с Гарантийными письмами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Провести экспертную оценку справок о цепочке собственников, предоставленных Победителями конкурентных переговоров в соответствии с Гарантийными письмами в составе заявок на участие в конкурентных переговорах в течение 5 (пяти) рабочих д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Допускается проведение преддоговорных переговоров с Победителям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«Газпромбанк» (Акционерное общество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17420, г. Москва, ул. Наметкина, дом 16, корпус 1, ИНН 7744001497, КПП 775001001, ОГРН 1027700167110);</w:t>
      </w:r>
    </w:p>
    <w:p>
      <w:pPr>
        <w:pStyle w:val="Normal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>ПАО АКБ «Связь-Банк» (105066, г. Москва, ул. Новорязанская, д. 31/7, корп. 2, ИНН 7710301140, КПП 775001001, ОГРН 1027700159288)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с целью уточнения несущественных для Заказчика условий договора, а так же улучшения технико-коммерческих предложений победителе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sz w:val="22"/>
          <w:szCs w:val="22"/>
        </w:rPr>
        <w:t>Зафиксировать результаты преддоговорных переговоров в окончательных условиях заключаемых договоров и заключить договоры на условиях, согласованных Заказчиком и Победителями в рамках проведенных преддоговорных переговоров.</w:t>
      </w:r>
    </w:p>
    <w:p>
      <w:pPr>
        <w:pStyle w:val="Normal"/>
        <w:numPr>
          <w:ilvl w:val="0"/>
          <w:numId w:val="2"/>
        </w:numPr>
        <w:spacing w:before="120" w:after="0"/>
        <w:ind w:left="709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ы с Победителями конкурентных переговоров будут заключены в срок, установленный Извещением о проведении конкурентных переговоров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8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21:00Z</dcterms:created>
  <dc:creator/>
  <dc:description/>
  <dc:language>en-US</dc:language>
  <cp:lastModifiedBy/>
  <dcterms:modified xsi:type="dcterms:W3CDTF">2017-10-20T11:21:00Z</dcterms:modified>
  <cp:revision>1</cp:revision>
  <dc:subject/>
  <dc:title>Протокол вскрытия конвертов</dc:title>
</cp:coreProperties>
</file>